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14.pct" ContentType="image/x-pict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pct" ContentType="image/x-pict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CULP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80  (1998)  Sculpture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437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80200" cy="66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81 (1998) Sculpture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691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04000" cy="62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85 (2001) Life Sculpture 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591300" cy="96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81800" cy="736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186  (2001) Life Sculpture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591300" cy="142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94500" cy="774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80  (1998) Sculpture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31000" cy="106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16700" cy="698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81  (1998) Sculpture I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81800" cy="1054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565900" cy="685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85  (2001) Life Sculpture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19900" cy="2184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6" t="-578" r="-186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 286  (2001) Life Sculpture I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94500" cy="2235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7" t="-565" r="-187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1:06:00Z</dcterms:created>
  <dc:creator>Sara McKinnon</dc:creator>
  <dc:description/>
  <dc:language>en-US</dc:language>
  <cp:lastModifiedBy>Sara McKinnon</cp:lastModifiedBy>
  <dcterms:modified xsi:type="dcterms:W3CDTF">2009-09-14T10:01:00Z</dcterms:modified>
  <cp:revision>3</cp:revision>
  <dc:subject/>
  <dc:title>SCULPTURE</dc:title>
</cp:coreProperties>
</file>